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科技成果评价申请所需资料清单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成果名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sz w:val="24"/>
        </w:rPr>
        <w:t>申请单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联 系 人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 xml:space="preserve"> 联系电话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邮箱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</w:t>
      </w:r>
    </w:p>
    <w:p>
      <w:pPr>
        <w:pStyle w:val="Normal"/>
        <w:spacing w:lineRule="exact" w:line="460"/>
        <w:rPr>
          <w:sz w:val="24"/>
        </w:rPr>
      </w:pPr>
      <w:r>
        <w:rPr>
          <w:rFonts w:ascii="宋体;SimSun" w:hAnsi="宋体;SimSun" w:cs="宋体;SimSun"/>
          <w:b/>
          <w:sz w:val="24"/>
        </w:rPr>
        <w:t>经 办 人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 xml:space="preserve"> 联系电话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邮箱：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资料目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成果评价申请表、承诺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大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工作报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报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资质的科技查新单位出具的查新报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、社会效益分析报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证明（或用户意见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知识产权证明（专利、论文、软件著作权、动植物品种权证书等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检测机构出具的技术或产品检测（检验）报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产品标准、技术规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法律法规要求的行业审批文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任务合同书、立项批文、涉及多个单位合作完成的项目需提供合作关系证明（协议或合同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成果转化需求表（涉及战略新兴产业和高新技术领域的项目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项目有关的其他资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以上资料清单根据项目性质和特点提供，按顺序编号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3:09:00Z</dcterms:created>
  <dc:creator>dell</dc:creator>
  <dc:description/>
  <cp:keywords/>
  <dc:language>en-US</dc:language>
  <cp:lastModifiedBy>sharon</cp:lastModifiedBy>
  <cp:lastPrinted>2016-08-16T14:40:00Z</cp:lastPrinted>
  <dcterms:modified xsi:type="dcterms:W3CDTF">2023-04-21T07:58:00Z</dcterms:modified>
  <cp:revision>5</cp:revision>
  <dc:subject/>
  <dc:title>评价编号：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